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686407251"/>
      <w:bookmarkStart w:id="1" w:name="__Fieldmark__0_168640725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686407251"/>
      <w:bookmarkStart w:id="3" w:name="__Fieldmark__1_168640725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686407251"/>
      <w:bookmarkStart w:id="5" w:name="__Fieldmark__2_168640725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686407251"/>
      <w:bookmarkStart w:id="7" w:name="__Fieldmark__3_168640725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686407251"/>
      <w:bookmarkStart w:id="9" w:name="__Fieldmark__4_168640725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686407251"/>
      <w:bookmarkStart w:id="11" w:name="__Fieldmark__5_16864072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686407251"/>
      <w:bookmarkStart w:id="13" w:name="__Fieldmark__6_168640725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686407251"/>
      <w:bookmarkStart w:id="15" w:name="__Fieldmark__7_168640725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686407251"/>
      <w:bookmarkStart w:id="17" w:name="__Fieldmark__8_168640725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686407251"/>
      <w:bookmarkStart w:id="19" w:name="__Fieldmark__9_168640725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1686407251"/>
      <w:bookmarkStart w:id="21" w:name="__Fieldmark__10_1686407251"/>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686407251"/>
      <w:bookmarkStart w:id="23" w:name="__Fieldmark__11_1686407251"/>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686407251"/>
      <w:bookmarkStart w:id="25" w:name="__Fieldmark__12_1686407251"/>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686407251"/>
      <w:bookmarkStart w:id="27" w:name="__Fieldmark__13_1686407251"/>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86407251"/>
      <w:bookmarkStart w:id="29" w:name="__Fieldmark__14_1686407251"/>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686407251"/>
      <w:bookmarkStart w:id="31" w:name="__Fieldmark__15_1686407251"/>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686407251"/>
      <w:bookmarkStart w:id="33" w:name="__Fieldmark__16_168640725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686407251"/>
      <w:bookmarkStart w:id="35" w:name="__Fieldmark__17_1686407251"/>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686407251"/>
      <w:bookmarkStart w:id="37" w:name="__Fieldmark__18_1686407251"/>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686407251"/>
      <w:bookmarkStart w:id="39" w:name="__Fieldmark__19_1686407251"/>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686407251"/>
      <w:bookmarkStart w:id="41" w:name="__Fieldmark__20_1686407251"/>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686407251"/>
      <w:bookmarkStart w:id="43" w:name="__Fieldmark__21_1686407251"/>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686407251"/>
      <w:bookmarkStart w:id="45" w:name="__Fieldmark__22_1686407251"/>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686407251"/>
      <w:bookmarkStart w:id="47" w:name="__Fieldmark__23_1686407251"/>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